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156 брянских долгожителей получат в ма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персональное поздравление Президента Ро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ы Отделения Пенсионного фонда по Брянской области  продолжают ежемесячно  производить сбор и обработку сведений о ветеранах Великой Отечественной войны, отмечающих юбилейные   и круглые даты (начиная с 90-летия). Собранная информация используется для подготовки персональных поздравлений Президента России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в мае 156 старейших жителей  Брянской области, которым исполнится 90, 95 или 100 лет, получат поздравление главы государства Владимира Путина.  </w:t>
      </w:r>
      <w:r>
        <w:rPr>
          <w:rFonts w:cs="Times New Roman" w:ascii="Times New Roman" w:hAnsi="Times New Roman"/>
          <w:sz w:val="28"/>
          <w:szCs w:val="28"/>
        </w:rPr>
        <w:t xml:space="preserve"> Большинство из них – женщины, мужчин среди юбиляров  лишь четверть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При этом 136 жителей области   отметят свой  90-й день рождения, восемнадцать - 95-ый,  двое (жительница  Советского района Брянска и житель Клинцов) отпразднуют в мае свой 100-летний юбилей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мая двойной праздник  будет у 16 долгожителей области. При этом только одному из них (жителю поселка Навля)  исполнится 95 лет, остальным – по 90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9 мая  двойной праздник  отметят  7  долгожителей (4- из Брянска, по 1 -  из Клинцов, Навлинского и Брянского районов).  При этом 95 лет  также исполнится только одной юбилярше – жительнице Бежицкого района Брянск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9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5-26T07:39:00Z</dcterms:modified>
  <cp:revision>2</cp:revision>
  <dc:subject/>
  <dc:title>ПФР</dc:title>
</cp:coreProperties>
</file>